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ТП Сид314/100 с заменой на КТП в с. Кабановка Кинель -Черкасском районе Самарской области, в целях обеспечения надежности ЭС объектов в границах ул. Дома МПС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 314/100кВА с заменой на КТП в с. Кабановка Кинель -Черкасском районе Самарской области, в целях обеспечения надежности ЭС объектов в границах ул. Дома МПС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314/100 с заменой на КТП в с. Кабановка Кинель -Черкасском районе Самарской области, в целях обеспечения надежности ЭС объектов в границах ул. Дома МПС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1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314/100 с заменой на КТП в с. Кабановка  Кинель -Черкасском районе Самарской области, в целях обеспечения надежности ЭС объектов в границах ул. Дома МПС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1000м  линий, замена на 1ТМГ-10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1:43:00Z</dcterms:modified>
  <cp:revision>11</cp:revision>
  <dc:subject/>
  <dc:title/>
</cp:coreProperties>
</file>